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eVAcos1o69hakkEAi8H17foI2gKfoEkYhcntp200E1jIOwaLV4D49gRUmMce8xj677ljo
wmjQFGrlARJGiN99w8Rq1efjEsdU3y1PKj3PfeaLc2IRQaISKCqR4hPoUe3LiHAUmzWpqKmO
0vQwlDWOnjnxChPeQfwrlEoqSBP7F4oCVTXaM58FdHfLqcK09K1+ItMA1/XJRbyl6Ck5CvKc
0Vurd9tuaCRro3f9bm</vt:lpwstr>
  </property>
  <property fmtid="{D5CDD505-2E9C-101B-9397-08002B2CF9AE}" pid="3" name="_2015_ms_pID_7253431">
    <vt:lpwstr>+74YdQwYmGai4lAFmW1BO3j32dw+7nKbdPctAbdku1eR367a3BMLaD
27x5Agckj4a6Yv9vmeuzWbMjsL/0W8jslEnQcfII2LuZy8CUEJU71/uFsNndMmtIdilnxOsR
kaAgvsmguHqsw4kM0Hh2CnKvzsy8uDfy0YPvv95MuDBDwqB693K6BP8cqfyF3c30tX4wepXY
lyAGGUS9/qeBG53JujKkp8TEjUIsacnj0Oif</vt:lpwstr>
  </property>
  <property fmtid="{D5CDD505-2E9C-101B-9397-08002B2CF9AE}" pid="4" name="_2015_ms_pID_7253431_00">
    <vt:lpwstr>_2015_ms_pID_7253431</vt:lpwstr>
  </property>
  <property fmtid="{D5CDD505-2E9C-101B-9397-08002B2CF9AE}" pid="5" name="_2015_ms_pID_7253432">
    <vt:lpwstr>0kmvnOdp92AMx30L1vFkZs0s86B5wytzfBN5
AWzRZA5nAnwt4gBSdCydWrXwwCoi/r91LN/Zd3SZOsAOZnyT8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